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 № 52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(далее также- Федеральный закон О контрактной системе)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 на 2016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 Поселения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с уполномоченным органом. 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должен быть не более 15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ется в одном файле документа.  Сметы и проектно-сметная документация, имеющие большой объем, могут быть представлены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отдельной папкой. В этом случае заявка должна содержать документ с указанием файлов, подлежащих опубликованию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контракты должны быть со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 предварительно направляется в электронном виде на проверку в отдел по муниципальным закупкам Администрации Гаврилов-Ямского муниципального района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ответственными соисполнителями муниципальных программ, кураторами и Управлением финансов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на официальном сайте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одгото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3.-2.1.5. документов включить в сводный план закупок Района определение поставщиков (подрядчиков, исполнителей)  для нужд сельского поселения, определенных в п. 1 настоящего соглашения и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а (подрядчика, исполнителя) для нужд сельского поселения, указанных в п. 1 настоящего соглашения, в соответствии с действующим законодательством Российской Федерации согласно требованиям, установленным Поселением в заявк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закупок Района в начале года, реализуются по мере возможности после заявок на определение поставщиков (подрядчиков, исполнителей)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й к участникам закупки, достоверность и своевременность опубликования информации о закупках в план закупок и план-график на 2016 год, содержание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диной информационной системе в сфере закупок документов, размещение которых предусмотрено Федеральным законом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6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6 года  в сумме 30000 (Тридцать тысяч) рублей не позднее 01.07.2016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6 в сумме 30000 (Тридцать тысяч) рублей  не позднее 25.12.2016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6   и   действует   по 31.12.2016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представление им заявок, предоставление заявок с нарушением требований законодательства в сфере закупок, Порядка взаимодействия заказчиков с уполномоченным органом, а также не включенных закупок в план-график Поселения на 2016 год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5670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КПП 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Ярославская область,  Гаврилов-Ямский район, с. Шопш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д. 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го  сельского поселения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(48534) 32 7 48, 32 6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48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5-12-22T13:48:00Z</dcterms:modified>
  <cp:revision>2</cp:revision>
  <dc:subject/>
  <dc:title> </dc:title>
</cp:coreProperties>
</file>